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procedurii de externalizare a serviciilor de spălătorie din Spitalul Judeţean de Urgenţă Vâlc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6778 din 20 iul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6779 din 20 iu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pct.7, lit.”b” şi pct.8 din Normele privind externalizarea serviciilor medicale şi nemedicale din unităţiile sanitare aprobate prin Ordinul nr.886/ 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procedura de externalizare a serviciilor de spălătorie din Spitalul Judeţean de Urgenţă Vâlcea, potrivit Studiului de fezabilitate, prevăzut în anexa care face parte integrantă din prezenta hotărâr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 şi Spitalului Judeţean de Urgenţă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27:00Z</dcterms:created>
  <dc:creator>computer</dc:creator>
  <dc:description/>
  <cp:keywords/>
  <dc:language>en-US</dc:language>
  <cp:lastModifiedBy>Angela</cp:lastModifiedBy>
  <dcterms:modified xsi:type="dcterms:W3CDTF">2007-07-25T07:41:00Z</dcterms:modified>
  <cp:revision>11</cp:revision>
  <dc:subject/>
  <dc:title/>
</cp:coreProperties>
</file>